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rPr/>
      </w:pPr>
      <w:r>
        <w:rPr/>
        <w:t>Nemocnice Vyškov, p.o.</w:t>
      </w:r>
    </w:p>
    <w:p>
      <w:pPr>
        <w:pStyle w:val="Heading5"/>
        <w:spacing w:before="0" w:after="0"/>
        <w:rPr/>
      </w:pPr>
      <w:r>
        <w:rPr/>
        <w:t>Centrum přirozeného porodu</w:t>
      </w:r>
    </w:p>
    <w:p>
      <w:pPr>
        <w:pStyle w:val="Heading5"/>
        <w:spacing w:before="0" w:after="0"/>
        <w:rPr/>
      </w:pPr>
      <w:r>
        <w:rPr/>
        <w:t xml:space="preserve">– </w:t>
      </w:r>
      <w:r>
        <w:rPr/>
        <w:t>SO 02 – Stavební úpravy 1.NP křídla C3</w:t>
      </w:r>
    </w:p>
    <w:p>
      <w:pPr>
        <w:pStyle w:val="Heading5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/>
        <w:t xml:space="preserve">D.1.02.6 - INTERIER – </w:t>
      </w:r>
    </w:p>
    <w:p>
      <w:pPr>
        <w:pStyle w:val="Heading6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příloha č. 2 - SPECIFIKACE POLOŽEK PO MÍSTNOSTECH     </w:t>
      </w:r>
    </w:p>
    <w:p>
      <w:pPr>
        <w:pStyle w:val="Heading6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1. FÁZE PRACÍ</w:t>
      </w:r>
    </w:p>
    <w:p>
      <w:pPr>
        <w:pStyle w:val="Normal"/>
        <w:tabs>
          <w:tab w:val="clear" w:pos="720"/>
          <w:tab w:val="left" w:pos="1305" w:leader="none"/>
        </w:tabs>
        <w:spacing w:lineRule="auto" w:line="360"/>
        <w:jc w:val="both"/>
        <w:rPr>
          <w:b/>
          <w:b/>
          <w:color w:val="FF0000"/>
          <w:sz w:val="24"/>
          <w:szCs w:val="32"/>
          <w:lang w:val="pl-PL"/>
        </w:rPr>
      </w:pPr>
      <w:r>
        <w:rPr>
          <w:b/>
          <w:color w:val="FF0000"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3-1.06 </w:t>
      </w:r>
      <w:r>
        <w:rPr>
          <w:b/>
          <w:sz w:val="24"/>
          <w:u w:val="single"/>
        </w:rPr>
        <w:t>Porodní pokoj 1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1</w:t>
        <w:tab/>
        <w:tab/>
        <w:t xml:space="preserve">Celočalouněné křeslo   </w:t>
        <w:tab/>
        <w:tab/>
        <w:t>790/730/1140 mm       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řeslo</w:t>
        <w:tab/>
        <w:t>relaxační</w:t>
        <w:tab/>
        <w:t>s vysokým opěrákem a područk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koženka)</w:t>
        <w:tab/>
        <w:tab/>
        <w:t>čtyřramenný kříž na otočném čepu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>čalounění koženka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1a</w:t>
        <w:tab/>
        <w:tab/>
        <w:t>Schema + popis</w:t>
        <w:tab/>
        <w:t xml:space="preserve">                   </w:t>
        <w:tab/>
        <w:t>3850/600/2000 mm          1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 xml:space="preserve">Pracovní linka </w:t>
        <w:tab/>
        <w:tab/>
        <w:t>- viz. tabulky č. 01 a 01a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 xml:space="preserve">se skříní 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401a</w:t>
        <w:tab/>
        <w:tab/>
        <w:t>Schema + popis</w:t>
        <w:tab/>
        <w:t xml:space="preserve">             5700/100-150/1750-2960 mm      1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Obklad stěny</w:t>
        <w:tab/>
        <w:tab/>
        <w:tab/>
        <w:t>- viz. tabulky č. 02 a 02a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3-1.10 </w:t>
      </w:r>
      <w:r>
        <w:rPr>
          <w:b/>
          <w:sz w:val="24"/>
          <w:u w:val="single"/>
        </w:rPr>
        <w:t>Porodní pokoj 2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1</w:t>
        <w:tab/>
        <w:tab/>
        <w:t xml:space="preserve">Celočalouněné křeslo   </w:t>
        <w:tab/>
        <w:tab/>
        <w:t>790/730/1140 mm       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řeslo</w:t>
        <w:tab/>
        <w:t>relaxační</w:t>
        <w:tab/>
        <w:t>s vysokým opěrákem a područk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koženka)</w:t>
        <w:tab/>
        <w:tab/>
        <w:t>čtyřramenný kříž na otočném čepu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>čalounění koženka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1b</w:t>
        <w:tab/>
        <w:tab/>
        <w:t>Schema + popis</w:t>
        <w:tab/>
        <w:t xml:space="preserve">                   </w:t>
        <w:tab/>
        <w:t>3850/600/2000 mm           1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 xml:space="preserve">Pracovní linka </w:t>
        <w:tab/>
        <w:tab/>
        <w:t>- viz. tabulky č. 01 a 01a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se skříní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401b</w:t>
        <w:tab/>
        <w:tab/>
        <w:t>Schema + popis</w:t>
        <w:tab/>
        <w:t xml:space="preserve">             7100/100-150/1750-2960 mm      1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Obklad stěny</w:t>
        <w:tab/>
        <w:tab/>
        <w:tab/>
        <w:t>- viz. tabulky č. 02 a 02a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C9211E"/>
          <w:sz w:val="24"/>
          <w:lang w:val="pl-PL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2. FÁZE PRACÍ</w:t>
      </w:r>
    </w:p>
    <w:p>
      <w:pPr>
        <w:pStyle w:val="Normal"/>
        <w:tabs>
          <w:tab w:val="clear" w:pos="720"/>
          <w:tab w:val="left" w:pos="1305" w:leader="none"/>
        </w:tabs>
        <w:spacing w:lineRule="auto" w:line="360"/>
        <w:jc w:val="both"/>
        <w:rPr>
          <w:b/>
          <w:b/>
          <w:color w:val="FF0000"/>
          <w:sz w:val="24"/>
          <w:szCs w:val="32"/>
          <w:lang w:val="pl-PL"/>
        </w:rPr>
      </w:pPr>
      <w:r>
        <w:rPr>
          <w:b/>
          <w:color w:val="FF0000"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3-1.02 </w:t>
      </w:r>
      <w:r>
        <w:rPr>
          <w:b/>
          <w:sz w:val="24"/>
          <w:u w:val="single"/>
        </w:rPr>
        <w:t>Čekárna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2</w:t>
        <w:tab/>
        <w:tab/>
        <w:t>Židle s plastovými sedáky a opěráky,</w:t>
      </w:r>
      <w:r>
        <w:rPr>
          <w:color w:val="C9211E"/>
          <w:sz w:val="24"/>
        </w:rPr>
        <w:tab/>
        <w:t xml:space="preserve">  </w:t>
      </w:r>
      <w:r>
        <w:rPr>
          <w:sz w:val="24"/>
          <w:lang w:val="pl-PL"/>
        </w:rPr>
        <w:t>530/540/800 mm</w:t>
      </w:r>
      <w:r>
        <w:rPr>
          <w:sz w:val="24"/>
        </w:rPr>
        <w:t xml:space="preserve"> </w:t>
      </w:r>
      <w:r>
        <w:rPr>
          <w:color w:val="C9211E"/>
          <w:sz w:val="24"/>
        </w:rPr>
        <w:t xml:space="preserve">   </w:t>
        <w:tab/>
        <w:t xml:space="preserve"> </w:t>
      </w:r>
      <w:r>
        <w:rPr>
          <w:sz w:val="24"/>
        </w:rPr>
        <w:t xml:space="preserve">  </w:t>
      </w:r>
      <w:r>
        <w:rPr>
          <w:sz w:val="24"/>
          <w:lang w:val="pl-PL"/>
        </w:rPr>
        <w:t>4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Židle čekárenská </w:t>
        <w:tab/>
      </w:r>
      <w:r>
        <w:rPr>
          <w:sz w:val="24"/>
          <w:lang w:val="pl-PL"/>
        </w:rPr>
        <w:t xml:space="preserve">ocelová podnož čtyřnohá, </w:t>
      </w:r>
      <w:r>
        <w:rPr>
          <w:color w:val="C9211E"/>
          <w:sz w:val="24"/>
          <w:lang w:val="pl-PL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(plast)                         stohovatelná</w:t>
      </w:r>
      <w:r>
        <w:rPr>
          <w:color w:val="C9211E"/>
          <w:sz w:val="24"/>
          <w:lang w:val="pl-PL"/>
        </w:rPr>
        <w:t xml:space="preserve">  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right="327" w:hanging="0"/>
        <w:jc w:val="both"/>
        <w:rPr/>
      </w:pPr>
      <w:r>
        <w:rPr/>
      </w:r>
    </w:p>
    <w:p>
      <w:pPr>
        <w:pStyle w:val="Normal"/>
        <w:spacing w:lineRule="auto" w:line="360"/>
        <w:ind w:right="327" w:hanging="0"/>
        <w:jc w:val="both"/>
        <w:rPr/>
      </w:pPr>
      <w:r>
        <w:rPr>
          <w:sz w:val="24"/>
        </w:rPr>
        <w:t>Pol. 402</w:t>
        <w:tab/>
        <w:tab/>
        <w:t xml:space="preserve">Deska stolu tl. 25-28 mm,  </w:t>
        <w:tab/>
        <w:tab/>
        <w:t xml:space="preserve">   </w:t>
      </w:r>
      <w:r>
        <w:rPr>
          <w:sz w:val="24"/>
          <w:lang w:val="pl-PL"/>
        </w:rPr>
        <w:t>d=500/500 mm</w:t>
      </w:r>
      <w:r>
        <w:rPr>
          <w:sz w:val="24"/>
        </w:rPr>
        <w:tab/>
        <w:t xml:space="preserve">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dkládací stolek </w:t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b/>
          <w:color w:val="C9211E"/>
          <w:sz w:val="24"/>
        </w:rPr>
        <w:tab/>
        <w:tab/>
      </w:r>
      <w:r>
        <w:rPr>
          <w:color w:val="C9211E"/>
          <w:sz w:val="24"/>
        </w:rPr>
        <w:tab/>
      </w:r>
      <w:r>
        <w:rPr>
          <w:sz w:val="24"/>
        </w:rPr>
        <w:t>nerezová podnož odkládacích stolků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3-1.03 P</w:t>
      </w:r>
      <w:r>
        <w:rPr>
          <w:b/>
          <w:sz w:val="24"/>
          <w:u w:val="single"/>
        </w:rPr>
        <w:t>říjem rodiček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3</w:t>
        <w:tab/>
        <w:tab/>
        <w:t>Pracovní židle čalouněná ekokůží,   560/580/1090-1170 mm</w:t>
      </w:r>
      <w:r>
        <w:rPr>
          <w:color w:val="C9211E"/>
          <w:sz w:val="24"/>
        </w:rPr>
        <w:t xml:space="preserve">     </w:t>
      </w:r>
      <w:r>
        <w:rPr>
          <w:sz w:val="24"/>
        </w:rPr>
        <w:t>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Židle pracovní</w:t>
        <w:tab/>
        <w:tab/>
        <w:t>otočná, výškově stavitelná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ekokůže</w:t>
        <w:tab/>
        <w:tab/>
        <w:t xml:space="preserve">pevné chromované područky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s částečným čalouněním,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pl-PL"/>
        </w:rPr>
      </w:pPr>
      <w:r>
        <w:rPr>
          <w:sz w:val="24"/>
          <w:lang w:val="pl-PL"/>
        </w:rPr>
        <w:t>chromovaný kříž, koleč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4</w:t>
        <w:tab/>
        <w:tab/>
        <w:t>Židle s plastovými sedáky a opěráky,</w:t>
      </w:r>
      <w:r>
        <w:rPr>
          <w:color w:val="C9211E"/>
          <w:sz w:val="24"/>
        </w:rPr>
        <w:tab/>
        <w:t xml:space="preserve">     </w:t>
      </w:r>
      <w:r>
        <w:rPr>
          <w:sz w:val="24"/>
          <w:lang w:val="pl-PL"/>
        </w:rPr>
        <w:t>530/540/800 mm</w:t>
      </w:r>
      <w:r>
        <w:rPr>
          <w:sz w:val="24"/>
        </w:rPr>
        <w:t xml:space="preserve"> </w:t>
      </w:r>
      <w:r>
        <w:rPr>
          <w:color w:val="C9211E"/>
          <w:sz w:val="24"/>
        </w:rPr>
        <w:t xml:space="preserve">        </w:t>
      </w:r>
      <w:r>
        <w:rPr>
          <w:sz w:val="24"/>
          <w:lang w:val="pl-PL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Židle jednací </w:t>
        <w:tab/>
        <w:tab/>
      </w:r>
      <w:r>
        <w:rPr>
          <w:sz w:val="24"/>
          <w:lang w:val="pl-PL"/>
        </w:rPr>
        <w:t xml:space="preserve">ocelová podnož čtyřnohá, </w:t>
      </w:r>
      <w:r>
        <w:rPr>
          <w:color w:val="C9211E"/>
          <w:sz w:val="24"/>
          <w:lang w:val="pl-PL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(plast)                         stohovatelná</w:t>
      </w:r>
      <w:r>
        <w:rPr>
          <w:color w:val="C9211E"/>
          <w:sz w:val="24"/>
          <w:lang w:val="pl-PL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2</w:t>
        <w:tab/>
        <w:tab/>
        <w:t>Schema + popis</w:t>
        <w:tab/>
        <w:t xml:space="preserve">                   </w:t>
        <w:tab/>
      </w:r>
      <w:r>
        <w:rPr>
          <w:sz w:val="24"/>
          <w:highlight w:val="yellow"/>
          <w:lang w:val="pl-PL"/>
        </w:rPr>
        <w:t>2050/600/2000 mm</w:t>
      </w:r>
      <w:r>
        <w:rPr>
          <w:sz w:val="24"/>
          <w:highlight w:val="yellow"/>
        </w:rPr>
        <w:t xml:space="preserve">           1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  <w:t xml:space="preserve">Pracovní linka </w:t>
        <w:tab/>
        <w:tab/>
        <w:t>- viz. tabulky č. 03 a 03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1</w:t>
        <w:tab/>
        <w:tab/>
        <w:t>Schema + popis</w:t>
        <w:tab/>
        <w:t xml:space="preserve">                   3250/370-420/2600 mm    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estavěné skříně</w:t>
        <w:tab/>
        <w:tab/>
        <w:t>- viz. tabulka č. 0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327" w:hanging="0"/>
        <w:jc w:val="right"/>
        <w:rPr>
          <w:sz w:val="24"/>
        </w:rPr>
      </w:pPr>
      <w:r>
        <w:rPr>
          <w:sz w:val="24"/>
        </w:rPr>
        <w:t>Pol. 301</w:t>
        <w:tab/>
        <w:tab/>
        <w:t>Čtyřzásuvkový, tužkovník,</w:t>
        <w:tab/>
        <w:tab/>
        <w:t>430/600/600 mm</w:t>
        <w:tab/>
        <w:t xml:space="preserve">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tejner mobilní</w:t>
        <w:tab/>
        <w:t>centrální zamykání zásuvek,</w:t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DTD laminovaná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327" w:hanging="0"/>
        <w:jc w:val="both"/>
        <w:rPr/>
      </w:pPr>
      <w:r>
        <w:rPr>
          <w:sz w:val="24"/>
        </w:rPr>
        <w:t>Pol. 302</w:t>
        <w:tab/>
        <w:tab/>
        <w:t xml:space="preserve">Deska stolu tl. 25-28 mm,  </w:t>
        <w:tab/>
        <w:tab/>
        <w:t>1800/700/750 mm      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racovní stůl  </w:t>
        <w:tab/>
        <w:tab/>
        <w:t>DTD laminovaná</w:t>
      </w:r>
      <w:r>
        <w:rPr>
          <w:color w:val="C9211E"/>
          <w:sz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ab/>
        <w:tab/>
        <w:tab/>
        <w:t>kovová podnož pracovních stolů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s přípravou pro vedení kabeláže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- RAL 9006 – stříbrná,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</w:rPr>
        <w:tab/>
        <w:tab/>
        <w:tab/>
      </w:r>
      <w:r>
        <w:rPr>
          <w:sz w:val="24"/>
        </w:rPr>
        <w:t>1x držák PC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Pol. 501</w:t>
        <w:tab/>
        <w:tab/>
        <w:t>Skládací zástěna</w:t>
        <w:tab/>
        <w:tab/>
        <w:tab/>
        <w:t>3250/1650 mm</w:t>
      </w:r>
      <w:r>
        <w:rPr>
          <w:color w:val="FF0000"/>
          <w:sz w:val="24"/>
        </w:rPr>
        <w:tab/>
        <w:t xml:space="preserve">   </w:t>
      </w:r>
      <w:r>
        <w:rPr>
          <w:sz w:val="24"/>
        </w:rPr>
        <w:t xml:space="preserve">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4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Zástěna 13-dílná</w:t>
        <w:tab/>
        <w:t xml:space="preserve">13 segmentových dílů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45" w:leader="none"/>
        </w:tabs>
        <w:spacing w:lineRule="auto" w:line="360"/>
        <w:jc w:val="both"/>
        <w:rPr/>
      </w:pPr>
      <w:r>
        <w:rPr>
          <w:sz w:val="24"/>
        </w:rPr>
        <w:tab/>
        <w:tab/>
        <w:tab/>
        <w:t>bržděná a odpružená kolečka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montáž na stěnu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3-1.04 </w:t>
      </w:r>
      <w:r>
        <w:rPr>
          <w:b/>
          <w:sz w:val="24"/>
          <w:u w:val="single"/>
        </w:rPr>
        <w:t>Šatna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3</w:t>
        <w:tab/>
        <w:tab/>
        <w:t>Pevná stolička,                             cca d=350-450/450 mm</w:t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dravotnická</w:t>
        <w:tab/>
        <w:tab/>
        <w:t>kostra kovov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tolička pevná</w:t>
        <w:tab/>
        <w:tab/>
        <w:t>čalounění koženk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2</w:t>
        <w:tab/>
        <w:tab/>
        <w:t>Schema + popis</w:t>
        <w:tab/>
        <w:t xml:space="preserve">         </w:t>
        <w:tab/>
        <w:tab/>
        <w:t>1900/400/2000 mm    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tevřené skříně</w:t>
        <w:tab/>
        <w:tab/>
        <w:t>- viz. tabulka č. 0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403</w:t>
        <w:tab/>
        <w:tab/>
        <w:t>Schema + popis</w:t>
        <w:tab/>
        <w:t xml:space="preserve">         </w:t>
        <w:tab/>
        <w:tab/>
      </w:r>
      <w:r>
        <w:rPr>
          <w:sz w:val="24"/>
          <w:lang w:val="pl-PL"/>
        </w:rPr>
        <w:t>1450/1900 mm</w:t>
      </w:r>
      <w:r>
        <w:rPr>
          <w:sz w:val="24"/>
        </w:rPr>
        <w:t xml:space="preserve">         </w:t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Obklad stěny</w:t>
      </w:r>
      <w:r>
        <w:rPr>
          <w:sz w:val="24"/>
        </w:rPr>
        <w:tab/>
        <w:tab/>
        <w:tab/>
        <w:t>- viz. tabulka č. 06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s šatními háč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3. FÁZE PRACÍ</w:t>
      </w:r>
    </w:p>
    <w:p>
      <w:pPr>
        <w:pStyle w:val="Normal"/>
        <w:tabs>
          <w:tab w:val="clear" w:pos="720"/>
          <w:tab w:val="left" w:pos="1305" w:leader="none"/>
        </w:tabs>
        <w:spacing w:lineRule="auto" w:line="360"/>
        <w:jc w:val="both"/>
        <w:rPr>
          <w:b/>
          <w:b/>
          <w:color w:val="FF0000"/>
          <w:sz w:val="24"/>
          <w:szCs w:val="32"/>
          <w:lang w:val="pl-PL"/>
        </w:rPr>
      </w:pPr>
      <w:r>
        <w:rPr>
          <w:b/>
          <w:color w:val="FF0000"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3-1.01 </w:t>
      </w:r>
      <w:r>
        <w:rPr>
          <w:b/>
          <w:sz w:val="24"/>
          <w:u w:val="single"/>
        </w:rPr>
        <w:t>Chodba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3</w:t>
        <w:tab/>
        <w:tab/>
        <w:t>Schema + popis</w:t>
        <w:tab/>
        <w:t xml:space="preserve">         </w:t>
        <w:tab/>
        <w:tab/>
        <w:t xml:space="preserve"> 1560/670/2600 mm    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estavěná skříň</w:t>
        <w:tab/>
        <w:tab/>
        <w:t>- viz. tabulka č. 0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404</w:t>
        <w:tab/>
        <w:tab/>
        <w:t>Schema + popis</w:t>
        <w:tab/>
        <w:t xml:space="preserve">        </w:t>
        <w:tab/>
        <w:tab/>
      </w:r>
      <w:r>
        <w:rPr>
          <w:sz w:val="24"/>
          <w:lang w:val="pl-PL"/>
        </w:rPr>
        <w:t>1455/320/2600 mm</w:t>
      </w:r>
      <w:r>
        <w:rPr>
          <w:sz w:val="24"/>
        </w:rPr>
        <w:t xml:space="preserve">         1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Zakrytí niky</w:t>
      </w:r>
      <w:r>
        <w:rPr>
          <w:sz w:val="24"/>
        </w:rPr>
        <w:tab/>
        <w:tab/>
        <w:tab/>
        <w:t>- viz. tabulka č. 08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hydrantu se skříní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3-1.13 </w:t>
      </w:r>
      <w:r>
        <w:rPr>
          <w:b/>
          <w:sz w:val="24"/>
          <w:u w:val="single"/>
        </w:rPr>
        <w:t>Stanoviště sester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3</w:t>
        <w:tab/>
        <w:tab/>
        <w:t>Pracovní židle čalouněná ekokůží,   560/580/1090-1170 mm</w:t>
      </w:r>
      <w:r>
        <w:rPr>
          <w:color w:val="C9211E"/>
          <w:sz w:val="24"/>
        </w:rPr>
        <w:t xml:space="preserve">     </w:t>
      </w:r>
      <w:r>
        <w:rPr>
          <w:sz w:val="24"/>
        </w:rPr>
        <w:t>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Židle pracovní</w:t>
        <w:tab/>
        <w:tab/>
        <w:t>otočná, výškově stavitelná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ekokůže</w:t>
        <w:tab/>
        <w:tab/>
        <w:t xml:space="preserve">pevné chromované područky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>s částečným čalouněním,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pl-PL"/>
        </w:rPr>
      </w:pPr>
      <w:r>
        <w:rPr>
          <w:sz w:val="24"/>
          <w:lang w:val="pl-PL"/>
        </w:rPr>
        <w:t>chromovaný kříž, kolečka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3</w:t>
        <w:tab/>
        <w:tab/>
        <w:t>Schema + popis</w:t>
        <w:tab/>
        <w:t xml:space="preserve">                   </w:t>
        <w:tab/>
      </w:r>
      <w:r>
        <w:rPr>
          <w:sz w:val="24"/>
          <w:highlight w:val="yellow"/>
          <w:lang w:val="pl-PL"/>
        </w:rPr>
        <w:t>2250/600/2000 mm</w:t>
      </w:r>
      <w:r>
        <w:rPr>
          <w:sz w:val="24"/>
          <w:highlight w:val="yellow"/>
        </w:rPr>
        <w:t xml:space="preserve">           1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 xml:space="preserve">Pracovní linka </w:t>
        <w:tab/>
        <w:tab/>
        <w:t>- viz. tabulky č. 09 a 09a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  <w:lang w:val="pl-PL"/>
        </w:rPr>
        <w:t>s lékárnami</w:t>
      </w:r>
      <w:r>
        <w:rPr>
          <w:sz w:val="24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right="327" w:hanging="0"/>
        <w:jc w:val="right"/>
        <w:rPr>
          <w:sz w:val="24"/>
        </w:rPr>
      </w:pPr>
      <w:r>
        <w:rPr>
          <w:sz w:val="24"/>
        </w:rPr>
        <w:t>Pol. 301</w:t>
        <w:tab/>
        <w:tab/>
        <w:t>Čtyřzásuvkový, tužkovník,</w:t>
        <w:tab/>
        <w:tab/>
        <w:t>430/600/600 mm</w:t>
        <w:tab/>
        <w:t xml:space="preserve">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ontejner mobilní</w:t>
        <w:tab/>
        <w:t>centrální zamykání zásuvek,</w:t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DTD laminovaná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303</w:t>
        <w:tab/>
        <w:tab/>
        <w:t>Schema + popis</w:t>
        <w:tab/>
        <w:t xml:space="preserve">                   </w:t>
        <w:tab/>
        <w:t>3100/750/1200 mm           1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 xml:space="preserve">Pult </w:t>
        <w:tab/>
        <w:tab/>
        <w:tab/>
        <w:tab/>
        <w:t>- viz. tabulky č. 10 a 10a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stanoviště sester</w:t>
      </w:r>
      <w:r>
        <w:rPr>
          <w:sz w:val="24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3-1.08 </w:t>
      </w:r>
      <w:r>
        <w:rPr>
          <w:b/>
          <w:sz w:val="24"/>
          <w:u w:val="single"/>
        </w:rPr>
        <w:t>Chodba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4</w:t>
        <w:tab/>
        <w:tab/>
        <w:t>Schema + popis</w:t>
        <w:tab/>
        <w:t xml:space="preserve">         </w:t>
        <w:tab/>
        <w:tab/>
        <w:t>1860/670/2600 mm    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estavěná skříň</w:t>
        <w:tab/>
        <w:tab/>
        <w:t>- viz. tabulka č. 11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3-1.32 </w:t>
      </w:r>
      <w:r>
        <w:rPr>
          <w:b/>
          <w:sz w:val="24"/>
          <w:u w:val="single"/>
        </w:rPr>
        <w:t>Porodní pokoj 4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6</w:t>
        <w:tab/>
        <w:tab/>
        <w:t>Celočalouněné křeslo,                        cca 680/750/770 mm</w:t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řeslo</w:t>
        <w:tab/>
        <w:tab/>
        <w:tab/>
        <w:t>ocelová podnož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ženka</w:t>
        <w:tab/>
        <w:tab/>
        <w:t>bez područek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4</w:t>
        <w:tab/>
        <w:tab/>
        <w:t>Schema + popis</w:t>
        <w:tab/>
        <w:t xml:space="preserve">                   </w:t>
        <w:tab/>
      </w:r>
      <w:r>
        <w:rPr>
          <w:sz w:val="24"/>
          <w:highlight w:val="yellow"/>
          <w:lang w:val="pl-PL"/>
        </w:rPr>
        <w:t>1700/600/2000 mm</w:t>
      </w:r>
      <w:r>
        <w:rPr>
          <w:sz w:val="24"/>
          <w:highlight w:val="yellow"/>
        </w:rPr>
        <w:t xml:space="preserve">          1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  <w:t xml:space="preserve">Pracovní linka </w:t>
        <w:tab/>
        <w:tab/>
        <w:t>- viz. tabulky č. 12 a 12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5</w:t>
        <w:tab/>
        <w:tab/>
        <w:t>Schema + popis</w:t>
        <w:tab/>
        <w:t xml:space="preserve">                   </w:t>
      </w:r>
      <w:r>
        <w:rPr>
          <w:sz w:val="24"/>
          <w:lang w:val="pl-PL"/>
        </w:rPr>
        <w:t>2050/200-420/2000 mm</w:t>
      </w:r>
      <w:r>
        <w:rPr>
          <w:sz w:val="24"/>
        </w:rPr>
        <w:t xml:space="preserve">        1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Skříň s policemi</w:t>
      </w:r>
      <w:r>
        <w:rPr>
          <w:sz w:val="24"/>
        </w:rPr>
        <w:t xml:space="preserve"> </w:t>
        <w:tab/>
        <w:tab/>
        <w:t>- viz. tabulka č. 13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405</w:t>
        <w:tab/>
        <w:tab/>
        <w:t>Schema + popis</w:t>
        <w:tab/>
        <w:t xml:space="preserve">             </w:t>
        <w:tab/>
      </w:r>
      <w:r>
        <w:rPr>
          <w:sz w:val="24"/>
          <w:highlight w:val="yellow"/>
          <w:lang w:val="pl-PL"/>
        </w:rPr>
        <w:t>4225/50/1750 mm</w:t>
      </w:r>
      <w:r>
        <w:rPr>
          <w:sz w:val="24"/>
          <w:highlight w:val="yellow"/>
        </w:rPr>
        <w:t xml:space="preserve">      </w:t>
        <w:tab/>
        <w:t xml:space="preserve">       1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Obklad stěny</w:t>
        <w:tab/>
        <w:tab/>
        <w:tab/>
        <w:t>- viz. tabulky č. 14 a 14a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14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5pt;height:10.95pt;mso-wrap-distance-left:0pt;mso-wrap-distance-right:0pt;mso-wrap-distance-top:0pt;mso-wrap-distance-bottom:0pt;margin-top:0.05pt;mso-position-vertical-relative:text;margin-left:199.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</w:rPr>
      <w:t xml:space="preserve">                </w:t>
    </w:r>
    <w:r>
      <w:rPr>
        <w:i/>
      </w:rPr>
      <w:t>Nemocnice Vyškov, p.o. – Centrum přirozeného porodu – SO 02 - Stavební úpravy 1.NP křídla C3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                            </w:t>
    </w:r>
    <w:r>
      <w:rPr>
        <w:i/>
      </w:rPr>
      <w:t>D.1.02.6 - Interier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</w:t>
    </w:r>
    <w:r>
      <w:rPr>
        <w:i/>
      </w:rPr>
      <w:t>příloha 2 – Specifikace položek po místnoste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391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391" w:right="0" w:hanging="0"/>
      <w:jc w:val="both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right="0" w:hanging="709"/>
      <w:jc w:val="both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  <w:lang w:val="zxx" w:bidi="zxx"/>
    </w:rPr>
  </w:style>
  <w:style w:type="paragraph" w:styleId="TextBodyIndent">
    <w:name w:val="Body Text Indent"/>
    <w:basedOn w:val="Normal"/>
    <w:pPr>
      <w:spacing w:lineRule="auto" w:line="360" w:before="120" w:after="0"/>
      <w:ind w:left="284" w:right="0" w:hanging="284"/>
    </w:pPr>
    <w:rPr>
      <w:sz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spacing w:lineRule="auto" w:line="360" w:before="120" w:after="0"/>
      <w:ind w:left="709" w:right="0" w:hanging="709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360" w:before="120" w:after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1">
    <w:name w:val="Základní text odsazený 31"/>
    <w:basedOn w:val="Normal"/>
    <w:qFormat/>
    <w:pPr>
      <w:spacing w:lineRule="auto" w:line="360"/>
      <w:ind w:left="60" w:right="0" w:hanging="0"/>
      <w:jc w:val="both"/>
    </w:pPr>
    <w:rPr>
      <w:b/>
      <w:sz w:val="24"/>
    </w:rPr>
  </w:style>
  <w:style w:type="paragraph" w:styleId="Zkladntext31">
    <w:name w:val="Základní text 31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00:00Z</dcterms:created>
  <dc:creator>Ing. Luděk Tomek</dc:creator>
  <dc:description>Filtr T602 id: </dc:description>
  <cp:keywords/>
  <dc:language>en-US</dc:language>
  <cp:lastModifiedBy>Havlíčková Alena</cp:lastModifiedBy>
  <cp:lastPrinted>2023-02-20T22:09:00Z</cp:lastPrinted>
  <dcterms:modified xsi:type="dcterms:W3CDTF">2023-06-29T13:15:00Z</dcterms:modified>
  <cp:revision>2</cp:revision>
  <dc:subject/>
  <dc:title>     BAREVNÉ  ŘEŠENÍ  - TECHNICKÁ  ZPRÁVA</dc:title>
</cp:coreProperties>
</file>